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12/13.04.201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05.04.2016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raportului consiliului de administraţie pe anul 2015 şi descărcarea de gestiune a administratorilor;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raportului comisiei de cenzori şi a raportului auditorului independent asupra situaţiilor financiare încheiate la 31.12.2015 ;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situatiilor financiare incheiate la 31.12.2015 şi repartizarea profitului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bugetului de venituri şi cheltuieli şi programului de activitate pe anul 2016;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legerea administratorilor societaţii si stabilirea remuneratiei acestora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oldovan Razv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2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lacean Ioan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3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Stefan Gheorgh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4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arasascu Catali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arceanu Io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6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lbure An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5.7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reche Mirce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Aprobarea casării unor mijloace fixe ale societăți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preluarii creantelor de la cedentul SC Amylon SA inregistrate la data de 31.12.2015 in relatia comerciala cu SC Rommac Trade SRL din localitatea Olteni, jud. Teleorman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8.04.201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în conformitate cu dispoziţiile art. 238 alin.1 din Legea nr. 297/2004 privind piaţa de capital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7.04.201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mandatarii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.bleoca</cp:lastModifiedBy>
  <dcterms:modified xsi:type="dcterms:W3CDTF">2016-04-05T11:04:00Z</dcterms:modified>
  <cp:revision>9</cp:revision>
  <dc:subject/>
  <dc:title/>
</cp:coreProperties>
</file>